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УТВЕРЖДАЮ.</w:t>
      </w:r>
    </w:p>
    <w:p>
      <w:pPr>
        <w:pStyle w:val="Normal"/>
        <w:ind w:right="44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Главный инженер филиала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О “Газпром газораспределение 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Чебоксары” в г.Алатыре</w:t>
      </w:r>
    </w:p>
    <w:p>
      <w:pPr>
        <w:pStyle w:val="Normal"/>
        <w:ind w:right="44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___________Э.А.Кипайкин    </w:t>
      </w:r>
    </w:p>
    <w:p>
      <w:pPr>
        <w:pStyle w:val="Normal"/>
        <w:ind w:left="10980" w:right="44" w:hanging="1170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 xml:space="preserve">                  </w:t>
      </w:r>
      <w:r>
        <w:rPr>
          <w:b w:val="false"/>
          <w:sz w:val="16"/>
          <w:szCs w:val="16"/>
        </w:rPr>
        <w:t>Ф.И.О.</w:t>
      </w:r>
    </w:p>
    <w:p>
      <w:pPr>
        <w:pStyle w:val="Normal"/>
        <w:ind w:left="10980" w:right="44" w:hanging="1170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«25» декабря 2025г.</w:t>
      </w:r>
    </w:p>
    <w:p>
      <w:pPr>
        <w:pStyle w:val="Normal"/>
        <w:ind w:left="180" w:hanging="0"/>
        <w:rPr/>
      </w:pPr>
      <w:r>
        <w:rPr>
          <w:szCs w:val="28"/>
        </w:rPr>
        <w:t xml:space="preserve">                                 </w:t>
      </w:r>
      <w:r>
        <w:rPr>
          <w:sz w:val="32"/>
          <w:szCs w:val="32"/>
        </w:rPr>
        <w:t xml:space="preserve">График технического обслуживания   внутридомового (внутриквартирного) газового оборудования на </w:t>
      </w:r>
      <w:r>
        <w:rPr>
          <w:rFonts w:cs="Calibri" w:ascii="Calibri" w:hAnsi="Calibri"/>
          <w:sz w:val="32"/>
          <w:szCs w:val="32"/>
        </w:rPr>
        <w:t>I</w:t>
      </w:r>
      <w:r>
        <w:rPr>
          <w:sz w:val="32"/>
          <w:szCs w:val="32"/>
        </w:rPr>
        <w:t xml:space="preserve"> квартал 202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илиалу АО “Газпром газораспределение Чебоксары” в г.Алатыр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233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4"/>
        <w:gridCol w:w="711"/>
        <w:gridCol w:w="709"/>
        <w:gridCol w:w="709"/>
        <w:gridCol w:w="12327"/>
        <w:gridCol w:w="4538"/>
        <w:gridCol w:w="239"/>
      </w:tblGrid>
      <w:tr>
        <w:trPr>
          <w:trHeight w:val="61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(для МКД: № до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пуса)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оборудования</w:t>
            </w:r>
          </w:p>
        </w:tc>
        <w:tc>
          <w:tcPr>
            <w:tcW w:w="16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домов и кварти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т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16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евраль 2026г.(ИД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.Алатырь</w:t>
            </w:r>
          </w:p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товского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7,8,10,11,12,13,15,16,17,18,20,21,23,26,228,30,32,33,35,37,40,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Кленов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7,9,11,13,15,19,21,27,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Рябинов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9,10,11,12,13,16,17,18,19,20,21,23,24,25,26,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</w:t>
            </w:r>
            <w:r>
              <w:rPr>
                <w:b w:val="false"/>
              </w:rPr>
              <w:t>Некрасо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3,5А,6А,10А,11А,13,16А,19,20,21,26А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имбирск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6,8,9,11,12,13,14,15,16,17,21,22,23,24,25,26,27,28,29,30,33,35,37,40,42,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Ромашков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8,9,11,12,13,16,19,20,22,23,24,25,26,27,28,29,30, 32,33,35,37,40,42,43,45,47,48,49,51,53,55,56,59,60,62,64,65,66,67,68,69,70,71а71,73,74,75,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ирск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8,9,11,12,13,17,21,3,24,25,,27,28,30,3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.Маркс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2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,3,5,7,8,10,11,12,13,15,16,17,18,20,21,23,26,228,30,32,33,35,37,40,42,43,45,47,48,49,51,53,55,56,59,60,62,64,65,66,67,68,69,70,71а71,73,74,75,76,77,79,80а,80, 81, 82б, 83/1,84,88,88,91,115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рофсоюзн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,2,3,5,8,9,11,12,13,16,19,20,22,23,24,25,26,27,28,29,30, 32,33,35,37,40,42,43,45,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нинградск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1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,1/2,2/2,1,3,1,3,/2,,5,7,8,11,12,13,15,16,17,18,20,21,23,26,28,30,32,33,35,37,40,42,43,45,47,48,49,51,53,55,56,59,60,62,64,65,66,67,68,69,70,71а71,73,74,75,76,77,79, 80а,80, 81, 82б, 83/1,84,88,88,91,92,95,96,98,99,100,101а,102,104а,105,106,107,108,109,111,112,113,114,115,117,120,121,123,1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архоменко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8,9,11,12,13,15,44,46,48,50,51,52,55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44"/>
                <w:szCs w:val="44"/>
              </w:rPr>
            </w:pPr>
            <w:r>
              <w:rPr>
                <w:sz w:val="44"/>
                <w:szCs w:val="44"/>
              </w:rPr>
              <w:t>п.Вос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Гагарин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-1,6,7,8,9,10-2,11,12,13,14,15,16,18,19,20,21,22,23,24,25-1,25-2,26-1,26-2,27-1,27-2,28-1,28-2,29-1,29-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Дачн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Лугов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Полев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1,1-2,3,4,6-1,6-2,8,9,10,11,13,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Восточн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-1,9-2,19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Садов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5/1,5/2,7/1,7/2,7/5,8,9,10,12,13,14,15,16,18,19,20,21,22,23,26,28,29,30,31,33,34,36,37,38,38/1,39,40,41,42,43,44,45,47,49,51,53,54,55,56,57,58,59, 60,62,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Школьн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-1,5-2,6,7,8-1,8-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Юбилейн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1,2-2,3-2,4-1,4-3,4-6,5,6-1,6-6,8-3,8-5,9-1,9-2,10-3,10-2,11,12,13-1,14-1,14-2,15,16,16-2,20,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Южн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1,1-2,3-2,3-1,4-1,5,6-2,6-4,7,8,9,12,15,16,17-1,17-2,19,20,21,22-2,23,23А,24,25-1,25-3,26-1,26-2,27-1,28,29,31-1,31-2,35,37,39,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олнечн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/.1,1/2,2/.1,2/.2,3/.1,3/2,4/.2,5/.1,5/2,6/1,6/.2,7/1,7/2,8/.1,8/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.Иваньково-Ленино</w:t>
            </w:r>
          </w:p>
          <w:p>
            <w:pPr>
              <w:pStyle w:val="Normal"/>
              <w:ind w:left="113" w:right="11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.Иваньково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Лен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Гагарин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-1,2,3,5,7,9,10,11,13,14,15,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Горького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,7,10,14,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Жуковского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,12,13,14,15-1,15-2,16,17,19,22,23,24,25,30,35,39,40,41,44А,48,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Киро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6-2,10,16,18-1,18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Комиссариатск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3,6-1,6-2,7,8-1,8-2,10-1,10-2,12-1,12-2,13-1,13-2,14-1,14-2,15,16-1,16-2,17,19,20,21-1,22,24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Комсомол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6,7,8,9,11,12,13,15,16,17,22,23,26,27,32,35,40,41,42,44,46,48,50,51,52,55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Ленин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5,7,8,10,11,12,15,16,17,18,21,23,26,28,30,37,40,45,47,49,51,56,60,62,64,69,70,71,73,74,75,76,77,80,84,88,88,91,115,117120,121,129,131,135,136,138,144,146,148,150, 153,154,155,158,165,167,171,181,183,185,189,191,197,199,201,213,217,221,223,225,228,229,234,2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Ленинградск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7,8,9,10,11,13,14,17,18,20,21,22,24,25,27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Николае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-1,2-2,3,4,4А,5,6,7,8,9,10,13,19,20,23,26,28,29,30,31-1,32,33,34,36,37,38,40,43,45,47,49,50,60,61,65,68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Октябрьск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7,9,10,15,16,18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Первомайск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7,8,9,10,14,16,17,18,19,22,25,27,30,31,32,36,37,39,40,41,43,44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Полев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3А,4,5,6,10,12,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Пушкин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5,7,9,10,11,12,14,15,20,26,27,28-1,28-2,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С.Разин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,17,22,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Советск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10А,13,16,17,18,20,22,24,26,27-1,27-2,28,29,31,32,34,35,36,37,38,39,40,41,42,46,50,52,54,55,56,57,58,59,62,63,67,72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Сур.Переулок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Сур.Набережн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15А,16,18,22,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Школьна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8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szCs w:val="28"/>
              </w:rPr>
              <w:t>Февраль2026г.(МКД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.Алаты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40 лет Победы д.10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40 Лет Победы д.10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40 Лет Победы д.11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40 Лет Победы д.96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40 Лет Победы д.10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40 Лет Победы д.106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40 Лет Победы д.112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40 Лет Победы д.11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сковская д.175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20,21,22,23,25,26,27,28,29,30,31,33,34,35,36,37,38,39,41,42,43,44,45,46,47,48,49,50,51,52,54,55,56,57, 58,59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сковская д.173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5,6,7,8,9,10,11,12,14,15,17,18,19,20,21,22,23,24,25,26,27,29,30,31,32,33,34,35,36,37,38,39,40,41,42,43,45,46,47,48,49,50,51,52,53,54,55,56,57, 58,59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оголя д.117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,25,26,27,28,29,30,31,32,33,34,35,36,37,38,39,40,41,42,43,44,45,46,47,48,49,50,51,52,53,54,55,56,57,58,59, 60,61,62,63,64,65,66,67,68,69,70,71,72,73,74,75,76,77,78,79,80,81,82,83,84,85,86,87,88,89,90,91,92,93,94,95,96,97,98,99,100,101,102,103,104,105,106,107,108,109,110, 111,112,113,114,115,116,117,118,119,120,121,122,123,124,125,126,127,128,129,130,131,132,133,134,135,136,137,138,139,140,141,142,143,144,1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ул.40 Лет Победы д.9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ул.40 Лет Победы д.7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нинградская д.1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,25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-н Стрелка д.1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135,210,235,310,335,410,435,510,5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мк-н Стрелка д.3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</w:t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,25,26,27,28,29,30,31,32,33,34,35,36,37,38,39,40,41,42,43,44,45,46,47,48,49,50,51,52,53,54,55,56,57,58,59, 60,61,62,63,64,65,66,67,68,69,70,71,72,73,74,75,76,77,78,79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ирогова д.1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5,6,7,8,9,10,11,12,13,14,15,16,17,18,19,20,21,22,23,24,25,27,28,29,30,31,32,33,34,35,36,37,38,39,40,41,42,43,44,45,46,47,48,49,50,51,52,53,54,55,56,57,58,59, 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марова д.5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6,7,8,9,10,11,12,13,14,15,16,17,18,19,20,21,22,23,24,25,26,27,28,29,30,31,32,33,34,35,36,37,39,40,41,42,43,44,45,46,47,48,49,50,51,52,53,54,55,56,57,58,59, 60,61,62,63,64,65,66,67,68,69,70,71,72,73,74,75,76,78,79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85  Абонент</w:t>
            </w:r>
          </w:p>
        </w:tc>
        <w:tc>
          <w:tcPr>
            <w:tcW w:w="4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>Ст. мастер СВДГО                                                              Здюмаева Ж.Д.</w:t>
      </w:r>
    </w:p>
    <w:sectPr>
      <w:type w:val="nextPage"/>
      <w:pgSz w:orient="landscape" w:w="23811" w:h="16838"/>
      <w:pgMar w:left="720" w:right="1134" w:gutter="0" w:header="0" w:top="284" w:footer="0" w:bottom="142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 w:val="false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b/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3:00Z</dcterms:created>
  <dc:creator>KTI</dc:creator>
  <dc:description/>
  <cp:keywords/>
  <dc:language>en-US</dc:language>
  <cp:lastModifiedBy>Здюмаева Жанна Дмитриевна</cp:lastModifiedBy>
  <cp:lastPrinted>2017-02-02T13:39:00Z</cp:lastPrinted>
  <dcterms:modified xsi:type="dcterms:W3CDTF">2026-01-15T07:16:00Z</dcterms:modified>
  <cp:revision>96</cp:revision>
  <dc:subject/>
  <dc:title>УТВЕРЖДАЮ</dc:title>
</cp:coreProperties>
</file>